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4" w:type="dxa"/>
        <w:jc w:val="left"/>
        <w:tblInd w:w="-113" w:type="dxa"/>
        <w:tblLayout w:type="fixed"/>
        <w:tblCellMar>
          <w:top w:w="0" w:type="dxa"/>
          <w:left w:w="108" w:type="dxa"/>
          <w:bottom w:w="0" w:type="dxa"/>
          <w:right w:w="108" w:type="dxa"/>
        </w:tblCellMar>
      </w:tblPr>
      <w:tblGrid>
        <w:gridCol w:w="663"/>
        <w:gridCol w:w="1410"/>
        <w:gridCol w:w="2330"/>
        <w:gridCol w:w="6811"/>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Период</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Направление философской школы</w:t>
            </w:r>
          </w:p>
        </w:tc>
        <w:tc>
          <w:tcPr>
            <w:tcW w:w="6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ru-RU"/>
              </w:rPr>
            </w:pPr>
            <w:r>
              <w:rPr>
                <w:sz w:val="28"/>
                <w:lang w:val="ru-RU"/>
              </w:rPr>
              <w:t>ОСНОВНЫЕ ИДЕ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5 вв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жайнизм</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Одна из неортодоксальных систем индийской философии. Джайнизм – это система идеалистического плюрализма, сложившаяся к началу н.э. В основе философии джайнизма лежит учение о таттвах – «сущностях». Таттва – это исходный материал, из которго строится мир, и вместе с тем фундаментальная истина, из которой строится знание. Двумя главными таттвами являются джива (душа), основное свойство которой – сознание, и аджива (всё, что не является душой). Материя в джайнизме – это одна из разновидностей адживы., обладающая качествами осязаемости, звука, запаха, цвета и вкуса. Материя атомарна, доступна органам чувств, подвержена изменениям, не имеет начала и конца и не является результатом божественного творчества. Кроме того, существует еще тонкая, так называемая «кармическая материя», обуславливающая связь души с телом. Единой души, или высшего Бога, не существует. Душ в мире столько же, сколько существ. Всякая душа потенциально всеведуща, всепроникающа и и всемогуща, но ее возможности ограничены конкретным телом, в котором она живет. В основе этики джайнизма лежит учение о непричинении зла живому существу.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51-479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онфуций</w:t>
            </w:r>
          </w:p>
        </w:tc>
        <w:tc>
          <w:tcPr>
            <w:tcW w:w="6811" w:type="dxa"/>
            <w:tcBorders>
              <w:top w:val="single" w:sz="4" w:space="0" w:color="000000"/>
              <w:left w:val="single" w:sz="4" w:space="0" w:color="000000"/>
              <w:bottom w:val="single" w:sz="4" w:space="0" w:color="000000"/>
              <w:right w:val="single" w:sz="4" w:space="0" w:color="000000"/>
            </w:tcBorders>
          </w:tcPr>
          <w:p>
            <w:pPr>
              <w:pStyle w:val="TextBody"/>
              <w:rPr/>
            </w:pPr>
            <w:r>
              <w:rPr/>
              <w:t>Основоположник одного из ведущих течений в древнем Китае – конфуцианства. Взгляды Конфуция были изложены его последователями в книге «Луньней» («Беседы и суждения»). Согласно Конфуцию, судьба человека определяется «небом» и то, что люди делятся  на «благородных» и «низких» не может быть изменено. Младший должен безропотно подчиняться старшему, нижестоящий – вышестоящему. Видным последователем Конфуция был Мэн-цзы, связывавший социальное неравенство с «небесной волей». Другой сторонник Конфуция, Сюнь-цзы (298-238 до н.э.), создал материалистическое учение, по которому небо представляет собой часть природы и лишено сознания. Человек, познав законы (Дао) вещей, говорил он, должен использовать их в своих интересах. Но ведущим направлением в конфуцианстве было оправдание господства привилегированных классови восхваление «небесной воли», что послужило основой для создания Дун Джун-шу (2 в до н.э.), конфуцианской ортодоксальной доктрины.</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коло 395-335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Ян Чжу</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ревнекитайский философ. В своем учении выступал с позицией наивного материализма, резко критиковал религиозные представления и веру в бессмертие. По его мнению все события и явления природы и общество подчинены действию принципа естественной необходимости, который он определял как судьбу. Поэтому его взгляды несвободны от элементов фаталистического детерминизма. Ян Чжу заявлял, что все подвердено гибели и уничтожению. Жизнь с естественной неободимостью сменяется смертью, за возникновением следует разрушение. В этике на первый план выдвигал личность с ее стремлением к максимальному удовлетворению своих чувств и желаний. Но гедонизм и эвдемонизм Ян Чжу не получил крайнего выражения. Он призывал пользоваться и наслаждаться настоящим в жизни и не утруждать себя мыслями о том, что будет после смерти. Его индивидуализм явился реакцией на социальную градацию людей в конфуцианств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айшешика</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истема древнеиндийской философии. Первое ее систематическое изложение («Вайшешика Сутра») дано Канадой. Значительное развитие эта философия получила в труде Прашастапады (4 в до н.э.) «Падартха-дхарма-санграха». В системе вайшешика сильны материалистические тенденции. Вайшешика устанавливает семь категорий для всего сущего: субстанцию, качество, действие, общность, особенность, присущность, небытие. Первые три категории существуют реально. Следующие три логические категории – продукты деятельности ума. Важную роль для познания играет категория, «особенность» (давшая имя учению – вайшешика), т.к. в ней отражается реальное разнообразие субстанций. Мир состоит из субстанций, обладающих качеством и действием. Вайшешика указывает на 9 субстанций: земля, вода, свет, воздух, эфир, время, пространство, душа, ум. Атомы первух четырех субстанций образуют все материальные объекты. Атомы вечны, неделимы, невидимы, не имеют протяжения, но их комбинации образуют все протяженные тела. Соединением атомов управляет мировая душа. Вследствии постоянного движения атомов мир, существующий во времени, пространстве и эфире, переодически создается и уничтожается. Атомы разделяются по качествам на четыре рода, в зависимости от происхождения, и вызывают четыре вида ощущений: осязание, вкус, зрение и обоняние.Гносеология вайшешики, близкаяк теории познания – ньяйя – указывает на четыре рода истинного и четыре рода ложного рознания.Истину дает восприятие, вывод, память и интуиц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коло 1 в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Йога</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дна из ортодоксальных идеалистических систем индийской философии. С точки зрения йоги, основной целью всех поступков человека должно быть полное освобождение от материального существования, смерти и рождения. Двумя основными условиями этого освобождения являются вайрагья (отрешенность) и йога (созерцание). Первому предшествует убежденность в бесплодности мирской жизни, исполненной зла и страдания. Второе возникает из убеждения в необходимости познать высшую истину – Бога. В отличие от других систем индийской философии йога придает исключительное значение совершенствованию тела и органов чувств. Основные положения йоги были сформулированы в «Йога-сутрах», созданных Патанджали около 1 в до н.э.</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коло 624-547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алес из Милета (в Малой Азии)</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ервый исторически достоверный представитель древнегреческой философии. В античной традиции – один из «семи мудрецов». Фалес – основатель стихийно-материалистической милетской школы. Он искал в многообразии вещей некое единое первоначало (элемент), хотя и рассматривал его как телесное, чувственное вещество. Согласно его учению первоосновой всего сущего является вод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коло 610-546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аксимандр из Милета</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ревнегреческий философ-материалист, стихийный диалектик, ученик Фалеса. Автор первого в Греции философского сочинения «О природе», не дошедшего до нас. Анаксимандр первым ввел понятие первоначала всего сущего – «аркэ» («принцип») и считал таким первоначалом апейрон. По космологической теории Анаксимандра, в центре вселенной находится Земля, имеющая форму плоского цилиндра. Вокруг Земли вращаются три небесных кольца: солнечное, лунное, звездное. Анаксимандр впервые в истории высказал идею эволюции – человек, подобно другим живым существам, произошел от рыбы.</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аксимен из Милета</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ревнегреческий философ-материалист, стихийный диалектик, ученик Анаксимандра. По его мнению, все существующее происходит из первоматерии – воздуха – и обратно в нее возвращается. Воздух бесконечен, вечен, подвижен. Сгущаясь он образует сначала облака, затем воду и наконец землю и камни, разряжаясь – превращается в огонь. Здесь видна идея перехода количества в качество. Воздух объемлет все – он и душа, и всеобщая среда для бесчисленных миров вселенной.  Анаксимен учил, что звезды – этоогонь, но мы не ощущаем их тепла, т.к. они очень далеки (по Анаксимандру звезды ближе планет). Анаксимен дал близкое к истинному объяснение затмениям Солнца и Луны.</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Элеаты или элейцы</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ревнегреческая философская школа, возникшая в городе Эее (Южная Италия). Идеалистическая тенденция элеатов усиливалась по мере развития школы. Главные ее представители: Ксенофан, Парменид, Зенон (элеат) и Мелисс с острова Самос (5 в до н.э.). Против стихийно-диалектического возрения милетской школы и Гераклита об изменчивой первооснове вещей элейская школа выдвинула учение о неизменной сущности истинного бытия и иллюзорности всех видимых изменений и различий. Это положение внесло за собой принижение чувственного опыта как основы познания и в дальнейшем послужило одним из источников идеализма Платона. Доводы элеатов против диалектики (особенно апории Зенона) вопреки их метафизическим выводам, сыграли положительную  роль в последующем развитии диалектики: они быстро поставили проблему, как выразить в логических понятиях противоречивый характер движ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торая половина 6-начало 5 в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арменид</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ревнегреческий философ из Элеи (Южная Италия), глава Элейской школы. Мир Парменид представлял в виде неподвижного и сплошь заполненного шара. Парменид резко противопоставлял «учение истины» (о том, что истинное бытие едино, вечно, неподвижно, неделимо, не содержит пустоты) «учению мнения» (о том, что существует множество вещей, возникающих и преходящих, движущихся, делимых на части, отделенных друг от друга пустотой). «Учение истины» достоверно, «учение мнения» лишь правдоподобно. «Учение истины» Парменид сознательно направлял против диалектики Гераклита и его последователей. В «учении мнения» Парменид излагал свои астрономические, физические и физиологические гипотезы. Наивно-материалистическая «физика» Парменида исходит из допущения двух начал: активно-огненного, светлого и инертно-темного. Недоверие к показаниям чувств, высокая оценка умозрительного знания вносят в учение Парменида элемент идеализма и даже рационализма, а отрицание движения делает Парменида родоначальником метафизик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 в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егарская школа</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илософское направление, существовавшее в Древней Греции основано другом и учеником Сократа Эвклидом из Мегары (ок. 450-380 гг до н.э.). После смерти Сократа мегарики пытались синтезировать учение Парменида о вечном и неизменном едином (бытии) с высшим понятием сократовской этики и теологии – с понятием добра. Эвклид утверждал, что существует лишь единое добро, которое, будучи неизменным и тождественным самому себе, известно также под именами истины, ума, бога и т.п. Единственная и единая добродетель, разновидностями которой являются другие добродетели, - познание добра. Множество и разнообразие вещей противостоят единому добру и поэтому представляют собой не сущее, нереальное. Представители Мегарской школы, продолжая традиции Зенона Элейского и софистов, в качестве основного метода философствования широко использовали диалектику и эристику. Позднее мегарики (Стилпон и др.) по своим этическим воззрениям стояли очень близко к киникам. Ученик Стилпона Зенон – стоик преобразовал Мегарскую школу вместе с кинической в стоическую школ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sz w:val="28"/>
              </w:rPr>
              <w:t>IV</w:t>
            </w:r>
            <w:r>
              <w:rPr>
                <w:sz w:val="28"/>
                <w:lang w:val="ru-RU"/>
              </w:rPr>
              <w:t xml:space="preserve">в. до н.э. </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иники</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едставители древнегреческой философской школы, последователи Антисорена. Наиболее известный представитель – Диоген из Синопа. Киники выражали настроения демократических слоев рабовладельческого общества. Основой счастья и добродетели они считали пренебрежение к общественным нормам, отказ от богатства, славы, всех чувственных удовольстви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sz w:val="28"/>
              </w:rPr>
              <w:t>IV</w:t>
            </w:r>
            <w:r>
              <w:rPr>
                <w:sz w:val="28"/>
                <w:lang w:val="ru-RU"/>
              </w:rPr>
              <w:t>-</w:t>
            </w:r>
            <w:r>
              <w:rPr>
                <w:sz w:val="28"/>
              </w:rPr>
              <w:t>III</w:t>
            </w:r>
            <w:r>
              <w:rPr>
                <w:sz w:val="28"/>
                <w:lang w:val="ru-RU"/>
              </w:rPr>
              <w:t xml:space="preserve"> вв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Элидо-эретрийская школа</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дна из сократических школ. Основана Федоном из Элиды, любящим Сократа. В последствии она была перенесена Менедемом, учеником Стилпона, на Эретрию. О данной школе известно главным образом из сочинений Цицерона и Диогена Лаэрция. По своему направлению эта школа очень близка к мегарской школе. Сторонники Элидоэретрийской школы в основном занимались этическими вопросами. Менедем утверждал, что все разнообразные добродетели едины в своей основе и поэтому сводятся к одному благу, которое представляет собой постигаемую разумом истину. Менедему также приписывается взгляд, что общие свойства вещей не являются самостоятельно существующими, а проявляются лишь в отдельных конкретных вещах. Другие представители элидо-эретрийской школы: Анхиаил, Асклериа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84-322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ристотель</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 философии Аристотель различал:</w:t>
            </w:r>
          </w:p>
          <w:p>
            <w:pPr>
              <w:pStyle w:val="Normal"/>
              <w:numPr>
                <w:ilvl w:val="0"/>
                <w:numId w:val="1"/>
              </w:numPr>
              <w:rPr>
                <w:sz w:val="28"/>
                <w:lang w:val="ru-RU"/>
              </w:rPr>
            </w:pPr>
            <w:r>
              <w:rPr>
                <w:sz w:val="28"/>
                <w:lang w:val="ru-RU"/>
              </w:rPr>
              <w:t>теоретическую часть – о бытии, его частях, причинах и началах;</w:t>
            </w:r>
          </w:p>
          <w:p>
            <w:pPr>
              <w:pStyle w:val="Normal"/>
              <w:numPr>
                <w:ilvl w:val="0"/>
                <w:numId w:val="1"/>
              </w:numPr>
              <w:rPr>
                <w:sz w:val="28"/>
                <w:lang w:val="ru-RU"/>
              </w:rPr>
            </w:pPr>
            <w:r>
              <w:rPr>
                <w:sz w:val="28"/>
                <w:lang w:val="ru-RU"/>
              </w:rPr>
              <w:t>практическую – о человеческой деятельности;</w:t>
            </w:r>
          </w:p>
          <w:p>
            <w:pPr>
              <w:pStyle w:val="Normal"/>
              <w:numPr>
                <w:ilvl w:val="0"/>
                <w:numId w:val="1"/>
              </w:numPr>
              <w:rPr>
                <w:sz w:val="28"/>
                <w:lang w:val="ru-RU"/>
              </w:rPr>
            </w:pPr>
            <w:r>
              <w:rPr>
                <w:sz w:val="28"/>
                <w:lang w:val="ru-RU"/>
              </w:rPr>
              <w:t>поэтическую – о творчестве. Предмет науки – общее, постигаемое умом. Но общее существует только в чувственно воспринимаемом единичном и познается через него: условие познания общего – индуктивное обощение, а оно невозможно без чувственного восприятия. Аристотель признавал четыре причины: 1) материю или пассивную возможность становления; 2) форму (сущность, суть бытия), действительность того, что в материи дано лишь как возможность; 3) начало движения и 4) цель. Вся природа расматривается у Аристотеля в виде последовательных переходов от «материи» к «форме» и обратно. Но в материи Аристотель видел только пассивное начало, всю же активность приписывал форме, к которой сводил начало движения и цель. Конечным источником всякого движения у Аристотеля является бог – «неподвижный перводвигатель». Формальная логика Аристотеля тесно связана с учением о бытии, с теорией, т.к. в логических формах Аристотель видел вместе с тем формы бытия. В учении о познании Аристотель отличал знание достоверное (Аподейктика) от вероятного, относящегося к области «мнения» (Диалектика). Но через язык оба эти вида знания связаны у Аристотеля между собой. Опыт по Аристотелю, не есть последняя инстанция в проверке «мнения», и высшие посылки науки непосредственно усматриваются, в качестве истинных, не чувствами а умом. Но, умозрительно постигаемые, высшие аксиомы знания не врождены нашему уму и предполагают деятельность: собирание фактов, направление мысли на факты и т.д. Последняя цель науки, по Аристотелю, определение предмета, а его условие – соединение дедукции с индукцией. Т.к. по Аристотелю, нет такого понятия, которое могло бы быть предикатом всех других понятий и, следовательно, различные понятия не могут быть обобщены в едином общем роде, то Аристотель указал категории, т.е. высшие роды, к которым сводятся остальные роды истинно сущего. В космологии Аристотель отверг учение пифагорийцев и разработал геоцентрическую систему, сохранившую власть над умами вплоть до творца гелиоцентрической системы – Коперника. В этике Аристотель высшей деятельностью признал созерцательную деятельность разума. В этом сказалось характерное для рабовладельческой Греции отделение физического досуга – привилегии свободных. Моральный образец Аристотеля – бог, или совершеннейший философ «мыслящее» себя мышление». В учении об обществе Аристотель доказывал, будто отношения рабовладения укоренены в самой природе. Наивысшими формами государственной власти Аристотель считал формы, при которых исключена возможность своекорыстного использования власти и при которых власть служит всему обществу.</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41-270гг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Эпикур</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реческий философ – материалист и атеист эпохи эллинизма. Эпикур отрицал вмешательство богов в дела мира и исходил из признания вечности материи, обладающей внутренним источником движения. Возрождая атомизм Левкиппа – Демокрита, Эпикур вносит в него оригинальные изменения для объяснения возможности столкновения атомов, движущихся в пустом пространстве с одинаковой скоростью, он вводит понятие спонтанного (внутреннее обусловленного) «отклонения» атома от прямой линии. Это основа более глубокого взгляда на соотношение необходимости со случайностью, шаг вперед по сравнению с механическим детерминизмом Демокрита. В теории познания Эпикур – сенсуалист. Ощущения сами по себе всегда истины, т.к. исходят из объективной реальности; ошибки возникают из столкновений ощущений. Возникновение ощущений Эпикур объясняет наивно-материалистически: от поверхности тел исходит непрерывный поток мельчайших частиц «идолов», проникающих в органы чувств и вызывающих образы вещей.</w:t>
            </w:r>
          </w:p>
          <w:p>
            <w:pPr>
              <w:pStyle w:val="Normal"/>
              <w:rPr>
                <w:sz w:val="28"/>
                <w:lang w:val="ru-RU"/>
              </w:rPr>
            </w:pPr>
            <w:r>
              <w:rPr>
                <w:sz w:val="28"/>
                <w:lang w:val="ru-RU"/>
              </w:rPr>
              <w:t>Познание имеет целью освободить человека от невежества и суеверия, страха перед богами и смертью, без чего невозможно счастье. В этике эпикур обусловливает разумное наслаждение, в основе которого лежит индивидуалистический идеал уклонения от страданий и достижение спокойного и радостного состояния духа. Наиболее разумным для человека является не деятельность, а покой, атаракс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14-129гг до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арнеад из Кирены</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реческий философ, глава Новой академии, принципиальный скептик, углубивший скептическую философию своего предшественника по академии – Аркесилая. Сам он ничего не писал; его лекции до нас также не дошли. Некоторые источники указывают на типичное для академического скепсиса учение о невозможности подлинного познания и о сведении всякого познания, самое большее, к вероятному утверждению. Анализировалась разная степень этой вероятности, но ни одна из них не признавалась равной истине. Известна критика телеологического доказательства бытия божьего у Карнеада в связи с учением о несовершенстве существующего. В этике проповедовалось тоже обычное для скептиков учение о естественных благах вне всякого активного на нее воздейств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sz w:val="28"/>
              </w:rPr>
              <w:t>I</w:t>
            </w:r>
            <w:r>
              <w:rPr>
                <w:sz w:val="28"/>
                <w:lang w:val="ru-RU"/>
              </w:rPr>
              <w:t xml:space="preserve"> в. до н.э. – 6 в. н.э.</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лександрийская школа</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Школа античной философии (город Александрия в Египте, основанный Александром Македонским), в научной литературе понимается двояко. С одной стороны, это иудейская философия Филона Александрийского, жившего в 1 в. до н.э. в Александрии и толковавшего Библию при помощи методов стоического платонизма. Это последнее направление полагало в основу бытия платоновские идеи, но толковало их как творческий огонь, изливавшийся по всему миру и создавшийся в нем все живое и неживое. Под сильным влиянием этого стоического платонизма находилось и все ранее христианское богословие, еще не умевшее применять чисто монотеистические методы. Крупными представителями этого образа мышления были Ориген и Климент, тоже связанные с Александрией. С другой стороны, в научной литературе вегда имело хождение и более широкое понимание Александрийской школы, когда сюда относили как языческий неопифагоризм и эклектические школы первых веков, так и весь неоплатонизм, хотя он имел место и в Риме, и в Сирии, и в Пергаме, и в самой Александрии, причем как в языческой, так и в христианской форме. Более правильно понимать под Александрийской школой философскую школу Филона и александрийских христианских мыслителей 2-3 в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к. 50-138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Эпиктет</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едставитель римского стоицизма. Его учение было записано Аррианом, до нас дошли «Рассуждения Эпиктета» и другие сочинения. Учение Эпиктета распадается на физику, логику и этику. Весь пафос учения Эпиктета – в этике, именно в проповеди внутренней свободы. Он доказывает, что господин может быть рабом своих страстей, а раб свободным в своей внутренней духовной независимости, но эта свобода не достигается через изменение мира. Не сами вещи, а представления о них делают человека счастливым, добро и зло не в вещах, а в нашем отношении к ним, поэтому стать счастливым – в вашей воле. Философия Эпиктета оказала влияние на христианство.</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к. 200-250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екст Эмпирик</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реческий философ и врач, последователь Эпесидема. В сохранившемся сочинении Секста Эмпирика «Пирроновы основоположения» и «Против математиков» содержится сводка всех аргументов, с помощью которых античный скептицизм опровергал представления «догматической» философии о возможности доказательного неоспоримого знания. Доказывая невозможность  каких-либо общеобязательных научных, теологических, этических и т.д. истин, Секст рекомендовал воздержание от всякого рода решения, знания, чтобы тем самым достигнуть душевного равновесия и блаженства, осуществление которых и есть цель философии. Секст Эмпирик предлагал руководствоваться в жизни естественными потребностями, своими склонностями, привычками, законами, традициями и прежде всего здравым смысло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4 вв</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оплатонизм</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еакционная мистическая философия упадка Римской империи. Идеалистическая теория идей Платона приняла в неоплатонизме форму учения о мистической эманации (излучение, истечение) материального мира из духовного первоначала. Материя – лишь низшие звено в иерархии Вселенной, эманация «мировой души», над которой возвышается «дух», а еще выше – «первосущность» или «единое». Высшая ступень философии достигается, согласно неоплатоникам, не посредством опыта и разума, а путем мистического экстаза. Идеализм выродился в этой философии в теософию. Неоплатоновская школа первоначально возникла в Египте, в Александрии (Аммоний Саккас, позднее – Гипатия). Плотин основал неоплатоновскую школу в Риме. В Сирии существовала школа Ямвлиха, в учении которого были сильны элементы пифагорейства. Последняя неоплатоновская школа была организована Проклом в Афинах и просуществовала до 529 года. Неоплатонизм, первоначально враждебный христианству и содержавший многочисленные элементы восточной магиии мифологии, тем не менее оказал огромное влияние на христианскую патристику и на развитие философии феодального общества как в христианстве, так и в мусульманских странах.</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10-485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кл</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одился в Константинополе, умер в Афинах; глава афинской школы неоплатонизма. Проклу принадлежит диалектическая идея триадичности. За свое стремление уложить содержание античной мифологии в единую философскую схему Прокл характеризуется в историко-философской литературе как систематизатор язычества, схоласт эллинизма. Исходя из мысли Платона, что единое раскрывается во многом, а это последнее стремится к единству, Прокл признавал три ступени развития: пребывание, устремление вперед, обратное устремление. Развитие по Проклу происходит не путем деления или превращения, а вследствие полноты сил, благодаря чему оно создает другое, само не изменяясь. Главные сочинения Прокла: «Теологическая первооснова» и «О теологии Платон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коло 800-879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ль-Кинди</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Арабский философ, астролог, математик и врач, основатель арабско-аристотелевской философии, получил почетное имя «философа арабов». Аль-Кинди написал комментарии к сочинениям Аристотеля («Органон» и др.) и ряд трудов по вопросам метафизики. В основу своего мировозрения Аль-Кинди положил идею всеобщей причинной связи, в силу которой всякая вещь, если только она осмыслена до конца, позволяет как в зеркале познать в ней свою Вселенную.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980-1037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бн-Сина Абу Али или Авицена</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редневековый таджикский философ, врач и энциклопедический ученый. В своем философском учении сохраняет материалистическую и идеалистическую тенденции Аристотеля, в некоторых вопросах отступая от аристотелизма в сторону неоплатонизма. Ибн-Сина самостоятельно развивал логику, физику и метафизику Аристотеля. Он признавал вечность материи, рассматривая ее как причину многообразия единичных вещей, и выступал против астрологических и иных суеверий. Основное сочинение – «Данишмамэ» («Книга знания») – содержит сжатое изложение логических и физтческих взглядов Ибн-Сины.</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033-1109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сельм Кентерберийский</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редневековый богослов и философ, представитель ранней схоластики. Ансельм утверждал, что вера должна предшествовать знанию: следует «верить, чтобы понимать», но вера может быть «рационально» обоснована. В споре об универсалиях придерживался крайнего реализма. Он развил так называемое «онтологическое доказательство бытия богов». В качестве архиепископа кентерберийского настойчиво проводил политику, направленную на возвышение католической церкв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26-1198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бн-Рашд или Ибн-Рушд, Мохаммед, Аверроэс</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редневековый арабский философ и ученый, живший в Испании в период Кордовского халифата. Не порывая с мусульманской религией, Ибн-Рашд развивал материалистические элементы философии Аристотеля. Он доказывал вечность и несотворенность материи и движения, отрицал бессмертие индивидуальной души и загробную жизнь. Ибн-Рашд обосновал учение о двойственности истины (учении о взаимной независимости истин философии и богословия). Ибн-Рашд подверг острой критике мистицизм мусульманского теолога Аль-Газали. Коментарии Ибн-Рашда к сочинениям Аристотеля сыграли большую роль в ознакомлении европейских философов с античной философией. Учение Аверроэса – аверроизм – жестоко преследовалось мусульманской ортодоксие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30-1200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Чжу Си</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итайский философ, видный представитель неоконфуцианской школы эпохи Сун (960-1275гг). Под влиянием буддизма и даосизма сунское неоконфуцианство обратилось к разработке метафизических проблем. Учение Чжу Си носит ярко выраженный идеалистический характер. В нем были систематизированы идеи конфуцианства. Идеальная субстанция не лишена формы и качеств, она недоступна чувствительному восприятию. «Великий предел» порождает силу движения ян и силу покоя инь. Происходит постоянная смена движения и покоя. В этом процессе образуются пять материальных первоэлементов мира: вода, огонь, дерево, металл, земля. Первичным Чжу Си считал идеальное начало ли, вторичным – материальное начало ци. Си решительно отстаивал этико-политическое учение конфуцианства. Врожденную силу природы человека он выводил из идеального начала Ли. Основой общественной жизни Чжу Си считал строжайшее выполнение конфуцианских этико-политических установок. Позднее канонизированное учение Чжу Си явилось основой традиционной системы образова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Ум. ок.1349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ккам Уильям</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редневековый английский теолог и философ-схоласт, преподаватель Оксфорского Университета, крупнейший представитель номинализма. Идеолог светских феодалов в борьбе против папских притязаний на мировое господство католической церкви. Наряду с Д. Скоттом один из лидеров схоластической оппозиции томизму. Стомизм – ведущее направление в католической философии. Оккам утверждал, что бытие Бога и другие религиозные догматы не могут быть доказаны с помощью разума и основаны исключительно на вере. Поэтому философия должна освободиться от теологи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401-146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иколай Кузанский (Николай Кребс или Крипорс)</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ученый и богослов времени перехода от схоластики к гуманизму и к новой науке раннего капиталистического общества. Под влиянием неоплатонизма переработал понятия христианской философии в учение о Боге как о максимуме бытия, стоящем выше противоположностей, в которых ограниченный рассудок мыслит о вещах природы. В Боге совпадают все противоположности: конечного и бесконечного, наименьшего и наибольшего, единого и множественного и т.д. Учение Николая Кузанского с основным для него тезисом о совпадении противоположностей в Боге заключает в себе ряд теодотворных идей: критика, ограниченности рассудочных противоположностей, методологическое значение математических понятий для познания природы, предвосхищение последующего понятия о бесконечно малых величинах, постановка вопроса о границах применения закона противоречия в математическом познании и т.п. Сочинения Николая Кузанского: «Об ученом незнании» (1140), «О происхождении» (1447) и д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08-1588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Телезио Бернардино</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тальянский натурофилософ эпохи Возрождения, материалист. Главное произведение – «О природе вещей согласно их собственным принципам» (1565) Призывал к опытному изучению природы, подчеркивал значение органов чувств как главного источника человеческих знаний, выступал против умозрительно-силлогического метода, характерного для схоластики. Телезио – один из предшественников Ф. Бэкона. В истолковании природы Телезио исходил из того, что материя, заполняющая все пространство (таким образом исключая пустоту), столь же извечное начало, как и Бог. Телезио придерживался шлозоистических идей (шлозоизм – учение, по которому жизнь и чувствительность присущи всем вещам в природе. Это учение приписывает способность ощущения и мышления всем формам материи). Развитая Телезио система космологических возрений сводилась к идее, согласно которой тепло и холод, как противоположные и одушевленные начала, стремящиеся к самосохранению, вступают в борьбу за материю. При этом тепло сконцентрировано на Солнце, а холод на Земл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41-1603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Шаррон Пьер</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 прославившийся своими скептическими взглядами, близкими к возрениям Монтеня и изложенным главным образом в сочинении «О мудрости» (1601). Шаррон считал, что мы не можем гарантировать истинность какой-либо из форм религии, т.к. последняя не присуща человеку от природы, а формируется под воздействием воспитания и окружающих условий. Первичным в человеке является только нравственность. Поэтому религия зависит от нравственности. Следовательно, надо жить по изначальным нравственным законам, а исповедовать ту религию, которая поддерживается властью. Свои скептические антирелигиозные мысли Шаррон прикрывал формальным признанием ортодоксальной религии. Трактат «О мудрости» является причиной обвинения Шаррона со стороны богословов в невери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61-1626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Бэкон Фрэнсис</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глийский философ, основатель материализма и экпериментирующей науки нового времени. Автор знаменитого трактата «Новый Органон» (1620), в котором развил новое понимание задач науки и основы научной индукции. Провозгласив целью знания способность науки увеличивать власть человека над природой, Бэкон считал, что движение этой цели возможно только для нации, постигающей истинные причины явлений. Поэтому он выступал против схоластики. Предшествующая наука страдала либо «догматизмом», т.к. ученый выводил систему положений из собственных понятий, либо «эмпиризмом», т.к. он стремился лишь к собиранию неосмысленных фактов. Таким образом, по отношению ко всему предшествующему знанию Бэкон требует занять скептическую позицию. Но Бэкон признает возможность достоверного знания, однако для достижения истины считает необходимой реформу метода. Первым шагом этой реформы должно быть очищение ума от постоянно грозящих заблуждений (идолов). Часть этих заблуждений порождается склонностями ума, присущими всему человеческому роду, часть – склонностями, свойственными отдельным группам ученых и даже отдельным лицам, часть - коренится в несовершенстве и неточности языка и, наконец, часть – в некритическом усвоении чужих мнений. После устранения ложных возрений возможен переход к истинному методу новой науки. По Бэкону, эта наука должна быть рациональной переработкой фактов опыта. Посылками ее выводов «средствами аксиомали» будут положения, основанные на понятиях, добытых посредством методического обобщения или индукции. Предпосылку индукции образует аналитическое понимание эксперимента. В своей теории индукции Бэкон впервые указал на значение «отрицательных инстанций», т.е. подбора случаев, противоречащих обобщению и тем самым требующих его пересмотра, как недостаточно обоснованного. В развитии философского материализма Бэкон, во-первых, восстановил материалистическую традицию, и произвел – под этим углом зрения – переоценку философских учений прошлого, возвысив ранний греческий материализм. Во-вторых, Бэкон выработал собственное материалистическое понимание природы, положив в основу взгляд на материю как на совокупность частиц, а на природу – как на совокупность тел, наделенных многообразными качествами. Неотъемлимым свойством материи является движение, не ограничивающееся у Бэкона механическим перемещением (он насчитывал 19 видов движения). Все эти возрения Бэкона отражают новые потребности и запросы, которые в Англии в эпоху первоначально капиталистического накопления предъявлялись наук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75-162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Бёме Якоб</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пантеист, сохранивший тесную связь с теологией. Свою диалектическую догадку о противоречивой природе вещей и мира в целом он выражал языком поэтических образов и символами, позаимствованными из христианства, астрологии, алхимии и каббалы. В его сочинениях простое переложение библейских мифов, одухотворенное силой религиозной мечты, перемежается с глубокими наблюдениями. По Беме, бог и природа едины, вне природы ничего нет. Во всем содержится противоречие, даже в боге заключено добро и зло. В этом раздвоении Беме видел источник развития мира. Основное произведение Беме «Аврора или утренняя заря в восхождении...» (1612) было осуждено, как еретическое. Идеи Беме оказали влияние на последующее развитие немецкой философии (Гаман, Гегель, Шеллинг и др.)</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88-1679 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оббс Томас</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глийский философ – материалист; во время английской буржуазной революции эмигрировал в Париж, где написал свои главные произведения – «Философские учения о гражданине» (1642) и «Левиафон» (1651). В 1652 вернулся в Англию. Гоббс развиввал учение механического материализма, систематизировал материализм Бэкона. Мир, по Гоббсу, совокупность тел, подчиненных законам механического движения. К движениям и усилиям Гоббс сводит также духовную жизнь животных и человека. Они – сложные механизмы, всецело определяемые воздействиями извне. Отсюда Гоббс выводит: 1) отрицание существования души как особых субстанций; 2) признание материальных тел в качестве единой субстанции; 3) утверждение, что вера в бога только плод воображения.</w:t>
            </w:r>
          </w:p>
          <w:p>
            <w:pPr>
              <w:pStyle w:val="Normal"/>
              <w:rPr>
                <w:sz w:val="28"/>
                <w:lang w:val="ru-RU"/>
              </w:rPr>
            </w:pPr>
            <w:r>
              <w:rPr>
                <w:sz w:val="28"/>
                <w:lang w:val="ru-RU"/>
              </w:rPr>
              <w:t>Гоббс отрицал объективный характер качественного многообразия природы, считая его свойством человеческих восприятий, в основе которых лежат механические различия вещей. В учении о знании критиковал теорию врожденных идей Декарта. Выводя все идеи из ощущений, развил учение о переработке идей сравнением, сочетанием и разделением. Утверждая, что опыт, или знания единичных фактов, дает лишь вероятные истины о связях вещей, признавал все же возможности достоверного общего знания, обусловленного языком, т.е. способностью имен становиться знаками общих идей. В учении о праве и о государстве Гоббс отбросил теории божественного установления общества и защищал теорию общественного договор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96-1650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екарт Рене</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 математик, физик, физеолог. Философия Декарта связана с его математикой, космогонией и физикой. В математике Декарт – один из создателей аналитической геометрии. В механике он указал на относительность движения и покоя, сформулировал общий закон действия и противодействия, а также закон сохранения полного количества движения при ударе двух неупругих тел. В космогонии он развил новую для науки идею естественного развития солнечной системы; основной формой движения космической материи, обуславливающей строение мира и происхождение небесных тел, он считал вихревое движение ее частиц. Эта гипотеза способствовала будущим успехам диалектики природы, хотя сам Декарт понимал развитие еще механически. В зависимости от математических и физических исследований Декарта сложилось его учение о материи, или о телесной субстанции. Декарт отождествил материю с протяжением или с пространством: только протячжение не зависит от субъективности и обусловлено необходимыми свойствами телесной субстанции. В материалистическую физику Декарта вторгается дуализм: общая причина движения, по Декарту, бог; он сотворил материю вместе с движением и покоем и сохраняет в ней одно и то же количество движения и покоя. Также дуалистично учение Декарта о человеке; в человеке по Декарту, реально связаны бездушный и безжизненный телесный механизм с вояющей и мыслящей душой. По Декарту, разнородное тело и душа, взаимодействуют по средствам особого органа – шишковидной железы. В физиологии Декарт установил схему двигательных реакций представляющую одно из первых научных описаний рефлекторного акта. В отличие от тела, сущность души по Декарту, в мышлении. В животных Декарт видел лишь сложные автоматы, лишенные души и способности мыслить. Вместе с Ф. Бэконом Декарт видел конечную задачу знания в господстве человека над силами природы, в открытии и изобретении технических средств, в познании причин и действий, в усовершенствовании природы человека. Для достижения этой задачи Декарт считал необходимым предварительно усомниться во всем наличном существовании . Это сомнение – не убеждение в непознаваемости всего сущего, но лишь прием для нахождения безусловно достоверного начала знания. Таким началом Декарт считал положение «мыслю, следовательно, существую». Исходя из этого тезиса, Декарт пытался вывести так же существование бога, а затем убеждение в реальности внешнего мира. В учении о познании мира Декарт – родоночальник рационализма, который сложился в результате одностороннего понимания логического характера математического знания. Т.к. всеобщий и необходимый характер математического знания казался Декарту вытекающим из природы самого ума, то Декарт отвел в процессе познания исключительную роль дедукции, которая опирается на вполне достоверные интуитивно постигаемые аксиомы. Учения Декарта о непосредственной достоверности самосознания, о врожденных идеях ( к числу таких идей относил идею бога, духовной и телесной субстанции) оказали влияние на последующий идеализм и стали предметом критики со стороны материализма. Материалистическое в основе учение о природе, теория развития природы, материалистическая физиология, враждебный богословию механический метод обусловили влияние Декарта на образование материалистического мировоззрения нового времени. Основные работы: «Рассуждение о методе» (1637) «Начало философии» (164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32-170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Локк Джон</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глийский философ-материалист. В основном труде «Опыт о человеческом разуме» (1690) развил теорию познания материалистического эмперизма, осложненного влиянием номинализма Гоббса и рационализма Декарта. Отвергнув учение Декарта о врожденных идеях, Локк единственным источником всех идей объявляет опыт. Идеи возникают или вследствии действия внешних вещей на органы чувств (идеи ощущения), иливследствие внимания, направленного на состояние и деятельность души (идеи ощущения) или вследствии внимания, направленного на состояние и деятельность души (идеи рефлексии). Посредством идей ощущения мы воспринимаем в вещах либо первичные, либо вторичные качества. Идеи, приобретенные из опыта, только материал для знания, но еще не само знание. Чтобы стать знанием, материал идей должен быть переработан деятельностью рассудка, отличной и от ощущения и от рефлексии и состоящей в сравнении, сочетании и отвлечений (абстракции). Посредством этой деятельности простые идеи преобразуются в сложные. Условием возможности общего знания Локк, как и Гоббс, считает язык. Определив знание, как восприятие соответствия (или несоответствия) двух идей друг другу, Локк считает достоверным все умозрительное знание, т.е. усмотрение соответствия идей посредством разума. Опытное знание только вероятно, в нем усмотрение соответствия идей достигается ссылкой на факты опыта. На чувства опирается наше убеждение в существовании внешних предметов. Этот вид знания («сенситивный») Локк ставит выше простой вероятности, но ниже достоверности умозрительного знания. Несмотря на убеждение в известной ограниченности нашей способности познания субстанций, материальных и тем более духовных, Локка нельзя считать агностиком: по Локку, наша задача знать все, а не только то, что важно для нашего повидения и практической жизни, а такое знание вполне обеспечено нашими способностями. В учении о государственной власти и о праве Локк развивает идею о переходе от естественного к гражданскому состоянию и к формам государственного управления. По Локку, цель государственности приобретенной посредством труда. Поэтому государственная власть не может быть произволной. У Локка она делится на 1)законодательную; 2) исполнительную; 3) союзную, федеративную. Историчиское влияние философии Локка велико. Мысль согласно которой сами люди должны изменить существующий общественный порядок, если при нем личность на может получить надлежащего воспитания и развития, имела большое значение для оправдания буржуазной революции. От Локка ведет свое начало одно из направлений французского материализма.</w:t>
            </w:r>
          </w:p>
          <w:p>
            <w:pPr>
              <w:pStyle w:val="Normal"/>
              <w:rPr>
                <w:sz w:val="28"/>
                <w:lang w:val="ru-RU"/>
              </w:rPr>
            </w:pPr>
            <w:r>
              <w:rPr>
                <w:sz w:val="28"/>
                <w:lang w:val="ru-RU"/>
              </w:rPr>
              <w:t>Проведенное Локком различение первичных и вторичных качеств использовали идеалист Беркли и агностик Ю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85-1753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Беркли Джордж</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глийский философ, субъективный идеалист. Основной труд – «Трактат о началах человеческого знания» (1710). Исходя из того, что человек непосредственно воспринимает только свои «идеи» (ощущения), Беркли пришел к выводу, что существование вещей состоит в их воспринимаемости. По Беркли, идеи пассивны, они воспринимаются бестелесной субстанцией, душой, которая активна и может порождать идеи. Стремясь избежать солипсизма, Беркли признает множественность духовных субстанций, а также существование»бесконечного духа», бога. Идеи потенциально существуют в божественном уме, но актуальное существование они получают в человечаском разуме. Позже переходит на близкое неоплатонизму объективно-идеалистические позиции, признав вечное существование идей в уме бога. С целью опровергнуть атеизм и материализм Беркли подвергает критике понятие материи как внутреннее противоречивое и бесполезное для познания. Основа берклианской критики материи – идеалистический номинализм. Беркли отвергает локковскую теорию первичных качеств, объявляя все качества субъективными. Отрицая мировоззренческое значение науки, Беркли считал задачей ученого «научиться понимать язык творца, а не притязать на объяснение всего только одними телесными причинами». С этих позиций Беркли отвергает ньютоновскую теорию абсолютного ространства, выступает против ньютоновской теории тяготения, считая ее учением о естественной причине движения материальных тел, тогда как сам Беркли признавал активность лишь духовной субстанции. Отрицательно относился к сознанному Лейбницем и Ньютоном исчислению бесконечно малых, поскольку признание бесконечной делимости «реального пространства» противоречило основному выводу философии Беркли. Со 2-ой половины 19 в. начинается оживление философии Беркли и заимствование ее многими школами идеализма; имманентной школы, эмпириокритицизмом, прагматизмо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79-175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ольф Христиан</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Немецкий философ – идеалист, просветитель, систематизатор и популяризатор философии Лейбница. Вольф развивал метафизический теологизм, по которому всеобщая связь, гормония бытия объясняются целями, установленными богом. Вольф был также систематизатором и обоснователем схоластики. В основу построения своей системы он положил метод рационалистической дедукции, посредством которого все истины философии сводились к законам формальной логики, у Вольфа к закону противоречия. Во взглядах на общество он отстаивал точки зрения просвещенного абсолютизма. Основная работа – «Логика, или Разумные мысли о силах человеческого рассудка». (1712).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05-1757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артли Дэвид</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глийский медик, философ-материалист, известный своей вибрационной теорией ассоциации идей. Учение Гартли изложено в его основном труде «Размышлении о человеке, его строении, его долге и упованиях». По Гартли, внешние объекты, воздействуя на органы чувств, вызывают в мозгу вибрации мельчайших частиц вещества. Эти вибрации передаются от одной частицы к другой посредством эфира и являются непосредственной причиной ощущения. Порядок ощущений и их расположение отвергают порядок и расположение внешних импульсов, которые вызывают вибрации. Подчеркивая материальный характер происхождения идей, Гартли вместе с тем не отождествлял механические вибрации с самими идеями, ибо «вибрации телесны, а идеи имеют духовную природу». Материализм Гартли механический, более того, он облекался в деистическую форму. Учение Гартли оказало большое влияние на деятельность Пристли и Джемса Милля и послужило одним из источников ассоцитивной психологи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11-1765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Ломоносов Михаил Васильевич</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усский ученый – энциклопедист, основоположник материалистической философии в России. Творчество Ломоносова исключительно разностороннее, особенно велики его заслуги в развитии физики и химии. Так же он внес вклад в русскую филологию, историю и поэзию. От Ломоносова идет материалистическая традиция русской философии. Положив в основу объяснеения явлений природы изменение материи, состоящей из мельчайших частиц – «элементов» (атомов), объединенных в «корпускулы» (молекулы), Ломоносов не мыслил материю в отрыве от движения. Эта идея выражена им в законе сохранения вещества и движения (закон сохранения энергии). В работе «Размышления и причине теплоты и холода» (1745) он отвергает понятие теплорода как основного вида теплотворной материи и показывает, что причину тепловых процессов следует искать в движении частиц материи. Это приводит Ломоносова к догадке о том, что разнообразие явлений природы обусловлено разными формами движения материй. Основными свойствами материи, по Ломоносову, являются: протяженность, сила инерции, форма, непроницаемость и механическое движение. Ломоносов считал «первотолчок» одной из причи развития природы, следуя и здесь трактовке механического материализма. В гносиологии Ломоносов стоял на материалистических позициях. Считая источником познания воздействие внешнего мира на органы чувств, он выступал против теории «врожденных» идей и учения о «вторичных качествах». Отводя в познании большое место опыту, Ломоносов в то же время полагал, что лишь соединение эмпирических методов с теоретическими обощениями может привести к истине. В понимании общественных явлений Ломоносов занимал просветительскую точку зрения, считая, что улучшить жизнь общества можно лишь посредством просвещения и совершенствования нравов.</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12-1778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уссо Жан Жак</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уссо прославился как философ, социолог и эстетик, как автор художественных произведений мирового значения, как один из теоретиков педагогики. Главные философские и социологические труды Руссо: «Рассуждение о происхождении и основаниях неравенства среди людей»(1755) и «Общественный договор» (1762). В вопросах мировоззрения Руссо приденрживался деизма. Наряду с существованием бога признавал бессмертную душу. Руссо учил о материи и уже как двух извечно существующих началах (дуализм). В теории познания придерживался сенсуализма, хотя и признавал врожденность нравственных иде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22-179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коворода Григорий Саввич</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Украинский просветитель, философ-демократ, поэт. На мировоззрение Сковороды оказало влияние творчество Феофана Прокоповича и Ломоносова. Богословское образование придало его взглядам противоречивый характер. В решении основного вопроса философии Сковорода допускал колебания между материализмом и идеализмом, но во многих проблемах стоял на материалистических позициях. Следуя за Ломоносовым, он пришел к заключению о вечности и бесконечности материи, о господстве в природе закономерных связей, к признанию природы причиной самой себя («Дружеский разговор о душевном мире» 1775). Дуалистические колебания Сковороды привели его к созданию теории «трех миров», объемлющих собой все существующее: «макрокосм» (природа), «микрокосм» (человек) и «мир» символов (Библия). Причем каждый из них состоит из двух натур – «внешней» (материальной) и «внутренней» (духовной). Пытаясь преодолеть дуализм своего учения, Сковорода старался снять противоречия между духовным и материальным началами путем объединения понятия «бог» и «природа», считая их тождественными, что типично для пантеизма. Сковорода признавал беспредельность человеческого познания, но связал исследование природы с необходимостью внутреннего самоанализа и признанием «мира символов». Сковорода резко критиковал официальную религию за ее догматизм и схоластику, пропогандируя гелиоцентрическое учение Коперника («Потом змини», 1791 и др). Этические проповеди самого Сковороды были облечены в религиозную форму, связаны с поисками религии «любви и добродетели».</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28-179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озельский Яков Павлович</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усский просветитель, философ. Козельский автор произведений «Философские предложения» (1768) «Рассуждение... о человеческом познании» (1788) «Арифметические предложения...» (1764). Козельский отстаивал материалистические идеи, критиковал средневековую схоластику и мистику. Отделяя философию от богословия, считал, что философия призвана дать «генеральные познания о вещах и делах человеческих», что она есть «наука испытания причин истинам». В воззрениях на природу развивал идеи механистического материализма 18 в. Объявляя природу «всеобщей матерью всех вещей», Козельский доказывал, что мир состоит из четырех материальных стихий, что материя и движение неуничтожимы. В определении отдельных логических категорий у Козельского чувствуется влияние вольфианцев. Исходным началом в теории познания Козельский считал чувственные восприятия, отводя большое место опыту, а также деятельности разума. Все познание делил на историческое , философское и математическое, а добытые людьми истины – на натуральные, нравоучительные и логические. Козельский подверг критике религиозно-мистические стороны вольфианского учения о монадах, опредустановленной гармонии, о непротивлении злу. Козельский критиковал крепостное право, праздность и тунеядство, прославляя труд, скромный образ жизни, гуманное отношение к людям.</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43-179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ондорсе Жан Антуан</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просветитель. Кондорсе критиковал религию с позиций деизма и буржуазного просветительства, призывал к отказу от суеверий и развитию научных знаний. В своей главной работе «Эскиз исторической картины прогресса человеческого разума» (1794) развивал взгляд на историю как на продукт разума, провозглашал буржуазный строй вершиной разумности и «естественности». Кондорсе боролся против сословного разделения в защиту политического равенства, требовал уничтожения деспотизма и свободного развития личности. Одновременно считал имущественное неравенство полезным для общества.</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35-1820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обинс Жан Батист Рене</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материалист. Основные идейные источники его взглядов – учение Локка и Кондгельяка, испытывал влечение идей Лейбница. Робинс признавал бесконечную в пространстве и времени материальную субтстанцию. Разнообразие природы подчинено принципу всеобщего единства и гармонии, что обусловлено причинной связью вещей. В понимании причинности делал уступки юмовской концепции. Робинс – сторонник гилозоизма, элементарными кирпичиками мироздания считал анималькулы – мельчайшие живые существа. Робинс признает существование бога, творящего мир из материальной субстанции. Согласно его теории познания, ощущения – источник знаний, в том числе теоретического познания. Различал три рода познания – ощущение и интуицию, рассуждение, соответственно три типа достоверности – чувственную, демонстративную и интуитивную. Идеи считал копиями объектов , критиковал идеализм Платона; ограничивал чувственное познание внешними явлениями, но убеждение в беспредельности человеческого познания отличает его взгляды от теорий агностицизма. Основные сочинения: «О природе» (1761-176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57-1808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абанис Пьер Жан Жорт</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материалист, просветитель, врач. Кабанис принадлежал к школе французского материализма, примкнувей к физике Декарта, в противоположность его метафизике. Основной проблемой его философских исследований была физиология. Он считал, что сознание зависит главным образом от физиологических функций человека, от деятельности его внутренних органов. Считая, будто мозг органически «выделяет» мысль, подобно тому как печень вырабатывает желчь. Кабанис считал, что естественные науки являются основой учения об обществе, медицина и физиология призваны изменить нравы общества. Знание строения и деятельности человеческого организма – ключ к пониманию общественных явлений и их изменений. Под конец жизни Кабанис стал виталистом, признавал самостоятельное существование – «Отношение между физической и нравственной природой человека» (180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62-181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ихте Иоганн Готлиб</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второй по времени после Канта деятель немецкого классического идеализма. Фихте выступал с критикой сословных привилегий, ратовал за объединение Германии и отмену феодальной раздробленности. Выдвинул значение «практической» философии – вопросов обоснования морали и государственно правового устройства, но свел «практику» к деятельности одного лишь морального сознания. Предпосылкой «практической» философии считал научно разаработанную теоретическую систему – науку о науке – «наукоучение». В основе «Наукоучения» Фихте (1794) лежит теория субъективного идеализма. Фихте отбросил учение Канта о «вещи в себе» и пытался вывести все разнообразие форм познания из одного – субъективно-идеалистического начала. Это начало состоит в том, что философ полагает некий абсолютный субъект, который он наделяет бесконечной активной деятельностью и который творит мир. Фихтелевское исходное «я», но и не субстанция вроде субстанции Спинозы, а нравственная деятельность сознания. Из этого мистического исходного «Я» Фихте выводит отдельное «Я», под которым он понимает не абсолютный, а всего лишь ограниченный человеческий субъект, или эмпирическое «Я», которому противостоит – тоже эмпирическая – природа. Отсюда Фихте заключает, что теоретическая философия, положив «Я» и «не-Я», необходимо противопоставляет их друг другу – в пределах того же исходного абсолютного «Я» - как результат его ограничения или разделения. Следуя этому своеобразному методу «полагания» «противополагания» и «синтезирования», Фихте развил систему категорий бытия и мышления, как теоретических, так и приктических. Метод Фихте, в котором развиты некоторые черты идеалистической диалектики, называется «антитетическим» т.к. антитезис собственно не выводится у Фихте из тезиса, а ствится рядом с ним как его противоположность. Органом разумного познания Фихте признал непосредственное созерцание истины умом, т.е. «интеллектуальную интуицию». Наряду с основным для Фихте учением субъективного идеализма в его философии налицо колебание в стоорону объективного идеализма, усиливающееся в последние годы его жизни. В этике центральным вопросом для Фихте стал вопрос о свободе, интерес к которому был обострен событиями французской буржуазной революции. Подобно Спинозе Фихте видит в свободе не беспричинный акт, но действие, основанное на познании непреложной необходимости. Но в отличие от него Фихте ставит степень свободы, доступную людям, в зависимость не от индивидуальной мудрости, а от исторической эпохи, к которой принадлежит индивид.</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15-1771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еловецкий Клод Адриан</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едставитель французского материализма 18в.. Основные произведения Геловецкого: «Об уме» (1758) и «О человеке» (1773). Основу философии Геловецкого составил сенсуализм Локка, из которого были исключены идеалистические элементы. Объективно существующая материя, по Геловецкому, познается при помощи ощущений. Другим орудием познания Геловецкий считал память, которую определял как «Длящееся, но ослабленное ощущение». Упрощенно трактуя мышление, Геловецкий понимал под ним лишь комбинирование ощущений. Он подчеркивал роль общественной среды в воспитании человеческого характера и этим обосновывал необходимость замены федальных отношений капиталистическими. Но определяющую роль в общественном развитии, по Гельвецкому, играют человеческое сознание и страсть. Геловецкий признавал решающую роль среды в формировании человека, обосновал идею гармонического сочетания личных и общественных интересов, идею равенства умственных способносте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75-185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Шеллинг Фридрих Вильгельм</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третий по времени в плеяде немецких классических идеалистов. Использовав идеи Канта и учение Лейбница о живых монадах и целесообразных силах природы, внес идею развития в понимание природы. В своей «Системе трансцендентального идеализма» (1800) пытался сочетать субъективный идеализм Фихте с объективным идеализмом собственной системы. По Шеллингу, философия должна дать ответ на два вопроса: каким образом развитие бессознательно-духовной природы приходит к возникновению сознания и каким образом, наоборот, сознание, которое само по себе есть лишь субъект, становится объектом. На первый вопрос отвечает «философия природы!, на второй – учение «трансцендентального идеализма». Отличие своей системы от субъективного идеализма Фихте Шеллингг видел в том, что фихтевскому исхождению от субъекта он противопоставил – в философии природы – исследование, для которого первичным является объективное. При этом под субъективным Шеллинг понимает не сознание отдельного мира, а непосредственное созерцание разумом самого предмета, или «интеллектуальную интуицию». В отличие от Фихте, Шеллинг распространил «интеллектуальую интуицию» на все ступени размышления («рефлексии») сознания по поводу его собственной деятельности. Развивая это учение, Шеллинг примкнул к реакционному крылу романтической школы, для которой интуиция – удел только немногих избранных. Достигнув понимания собственной спонтанности, сознание постигает себя одновременно и как свободное. Через свободные действия отдельных людей необходимо действует и проявляется закономерный процесс, в котором сочетаются в единство душ и природа, субъект и объект, свобода и необходимость. Но открывается этот процесс, по Шеллингу, не познанию, а только вере, и гарантия исторического и нравственного прогресса только в боге. Задуманное как диалектика необходимости и свободы в истории, но развитое на основе идеализма и мистики, учение Шеллинга свелось к фатализму их полному отрицанию предвидения в истории. От «философии природы» и системы «трансцендентального идеализма» Шеллинг перешел к «философии тождества» - новой форме объективного идеализма. Главной проблемой учения Шеллинга становится идея тождества объекта и субъекта, высшим законом объявляется закон тождества единого разума с самим собой. В абсолюте происходит процесс самопознания тождества. Учение Шеллинга о свободе получило дальнейшее развитие в «Философских исследованиях о сущности человеческой свободы и о связанных с этим предметах»(1809) Приблизительно с 1815 Шеллинг перешел к новой – и последней – фазе своего развития: к мистической «философии мифологии и откровения». Учение этого периода отличается крайним усилением мистических элементов мировоззрения Шеллинга. Теперь Шеллинг отвергает всякую философию, основывающуюся на разуме. Он противопоставляет ей «философию откровения», которая ищет истину по ту сторону границ разума – в «религиозном опыт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69-1859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умбольдт Александр Фон</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 материалист, естествоиспытатель, один из основоположников современной географии. Из работ А. Гумбольдта философский интерес представляют: «Картины природы»(1807) «Космос» (1845-1858). Единственной космической субстанцией он считал материю, наделенную внутренней активностью. Оставляя открытым вопрос об источнике движения. Гумбольдт тем не менее пытался преодолеть механическую концепцию движения. Большое значение он придавал союзу науки и материалистической философии. Его естественнонаучные идеи способствовали подрыву метафизических воззрений. Признавая единство сенсуализма и рационализма, Гумбольдт высказывался за поэтическое осмысление действительности, которое по его мнению, делает познание общественно полезным. Сильная сторона гносеологических взглядов Гумбольдта – признание того, что познание возможно на базе эксперементального общения с природо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04-1872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ейербах Людвиг</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материалист и атеист. Характерная особенность материализма Фейербаха – антрополгизм, явившийся следствием исторических условий предреволюционной Германии и выражением идеала революционной буржуазной демократии.Исходным пунктом философской эволюции Фейербаха была критика идеалистического понимания Гегелем человеческой сущности, сведения ее к самосознанию. Отказ от подобной точки зрения неминуемо вел и к отказу от идеализма вообще. Основное содержание и смысл философии Фейербаха – провозглашение и отстаивание материализма. Но Фейербах рассматривает человека как абстрактного индивида, как чисто биологическое существо. В теории познания Фейербах последовательно проводит точку зрения эмпиризма и сенсуализма, решительно выступает против агностицизма. Вместе с тем он не отрицал и значение мышления в познании, пытался рассматривать объект в связи с деятельностью субъекта, высказывал догадки об общественной природе человеческого познания и сознания и т.д. Идеалистические воззрения на общественные явления вытекают из стремления Фейербаха применить антропологию общественной жизни. Идеализм Фейербаха особенно ярко проявляется в исследовании религии и морали. Религия рассматривается им как отчуждение и объективирование человеческих свойств и наделение ими сверхъестественного существа.Принципы морали Фейербах выводит из свойственного от природы человеку стремления к счастью. Достижение его возможно при условии, если каждый человек будет разумно ограничивать свои потребности и с любовью относиться к другим людям. Мораль, сконструированная Фейербахом, носит абстрактный внеисторический характер и создана по единой мерке для всех времен и народов. Идеи антропологизма Фейербах в явно иделистической интерпретации воспролизводятся некоторыми современными идеалистами. Основные труды: «К критике философии Гегеля» (1839) «Сущность христианства» (1841) «Предварительные тезисы к реформе философии» (1842) «Основы философии будущего» (184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53-1900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оловьев Владимир Сергеевич</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усский философ-идеалист, богослов и поэт. На взгляды Соловьева большое влияние оказала христианская литература, а также идеи буддизма, неоплатонизма и других религиозно-философских систем. Особенно близок Соловьев к славянофилам. Центральной в учении Соловьева является идея о «всеедином сущем», которое по своей природе безусловно и абсолютно. В конечном счете «всеединое сущее» определяется Соловьевым как сфера божественного, а реальный мир – как ее воплощение. Истина («всеединое сущее») не может быть познана ни рационально, ни эмпирически; она постигается, по Соловьеву, лишь «цельным» знанием, основу которого составляет знание мистическое: вера в безусловное существование предмета; умственное созерцание (или воображение), дающее истинную идею предмета; творчество (или реализация этой идеи в данных опытах) «Цельное» же знание – синтез мистического, рационального (философского) и эмпирического научного) знания. Отсюда Соловьев выводит единство теологии, философии и науки и называет его «свободной теософией». В обществе идея «всеединства»раскрывает себя как добровольный духовный союз или («свободная теократия»), или церковь, определяющая безусловные цели общества – устроение на земле «царства божьего», где будут «разрешены» все социальные противоречия. Философия, согласно Соловьеву, имеет своей живой целью рационально оправдать социально-религиозный идеал и поэтому должна быть на службе у теологии. Сочинения: «Критика отвлеченных начал» (1880) «Чтение о богочеловечестве» (1877-1881) «История и будущность теократии» (1885-1887) «Россия и вселенная церковь»(1889) «Оправдание добра» (1897-1899) и другие.</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43-1896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венариус Рихард</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Швейцарский философ – субъективный идеалист, один из основателей эмпириокритицизма, профессор Цюрихского университета. В центре его философии понятие опыта, в котором якобы снимается противоположность сознания и материи, психического и физического. Авенариус выступил с критикой материалистической теории познания, определяя ее как интроекцию, т.е. вкладывание внешнего мира в человеческое сознание. Он также отстаивал теорию «принципиальной координации» субъекта и объекта, т.е. зависимость последнего от первого. Основная работа Авенариуса – «Критика чистого опыта» (1888-18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35-1914г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ирс Чарлз Сандерс</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мериканский философ и логик, основатель прагматизма, профессор в Кэмбридже, Балтиморе и Бостоне. В статье «Как сделать наши идеи ясными»(1878) ввел так называемый «принцип Пирса»: значение идеи состоит в ее практических последствиях. Отождествив последние с ощущениями, Пирс встал на позиции берклианства. Понимая науку как «закрепление веры», Пирс разработал три метода прагматизма: «метод упорства», «метод авторитета» и «научный метод», сводящийся к «Принципу Пирса». В противоречие с субъективно-идеалистической теорией познания Пирс разрабатывал объективно-идеалистическую теорию развития, основанную на принципах «случайности» и «любви» как направляющей силы развития. Своими работами по логике, понимавшейся им как «общая теория знаков», оказал значительное влияние на математическую логику и современный позитивизм. Основные работы по логике – в области теории вероятностей и логики отношений.</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 1889г</w:t>
            </w:r>
          </w:p>
        </w:tc>
        <w:tc>
          <w:tcPr>
            <w:tcW w:w="2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арсель Гариэль</w:t>
            </w:r>
          </w:p>
        </w:tc>
        <w:tc>
          <w:tcPr>
            <w:tcW w:w="681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 и писатель ведущий представитель так называемого католического экзистенциализма, профессор философии в Сорбонне. Его основные работы: «Метафизический дневник» (1925) «Бытие и обладание» (1935) «Люди против человеческого (1951) Из всех экзистенциалистов Марсело стоит ближе всего к учению Кьеркегора. Философия, по Марселю, противостоит науке, которая изучает мир объектов, но не затрагивает экзистенциального опыта, т.е. внутренней духовной жизни личности. Экзистенциальный опыт по своему существу иррационален, содержит «тайны», в которые «вовлечена личность и служит предметом веры. Именно через экзистенциальный опыт, по Марселю, можно постичь бога, поэтому от рациональных доказательств бытия бога следует отказаться. Этика Марселя строится на католическом учении о предопределении и свободе воли.</w:t>
            </w:r>
          </w:p>
        </w:tc>
      </w:tr>
    </w:tbl>
    <w:p>
      <w:pPr>
        <w:pStyle w:val="Normal"/>
        <w:rPr>
          <w:lang w:val="ru-RU"/>
        </w:rPr>
      </w:pPr>
      <w:r>
        <w:rPr>
          <w:lang w:val="ru-RU"/>
        </w:rPr>
      </w:r>
      <w:r>
        <w:br w:type="page"/>
      </w:r>
    </w:p>
    <w:p>
      <w:pPr>
        <w:pStyle w:val="Normal"/>
        <w:ind w:firstLine="851"/>
        <w:jc w:val="both"/>
        <w:rPr>
          <w:sz w:val="28"/>
          <w:lang w:val="ru-RU"/>
        </w:rPr>
      </w:pPr>
      <w:r>
        <w:rPr>
          <w:sz w:val="28"/>
          <w:lang w:val="ru-RU"/>
        </w:rPr>
        <w:t>Список исползованной литературы</w:t>
      </w:r>
    </w:p>
    <w:p>
      <w:pPr>
        <w:pStyle w:val="Normal"/>
        <w:numPr>
          <w:ilvl w:val="0"/>
          <w:numId w:val="2"/>
        </w:numPr>
        <w:jc w:val="both"/>
        <w:rPr>
          <w:sz w:val="28"/>
          <w:lang w:val="ru-RU"/>
        </w:rPr>
      </w:pPr>
      <w:r>
        <w:rPr>
          <w:sz w:val="28"/>
          <w:lang w:val="ru-RU"/>
        </w:rPr>
        <w:t>Ойзерма Т. И. Проблемы историко-философской науки, М.: 1969</w:t>
      </w:r>
    </w:p>
    <w:p>
      <w:pPr>
        <w:pStyle w:val="Normal"/>
        <w:numPr>
          <w:ilvl w:val="0"/>
          <w:numId w:val="2"/>
        </w:numPr>
        <w:jc w:val="both"/>
        <w:rPr>
          <w:sz w:val="28"/>
          <w:lang w:val="ru-RU"/>
        </w:rPr>
      </w:pPr>
      <w:r>
        <w:rPr>
          <w:sz w:val="28"/>
          <w:lang w:val="ru-RU"/>
        </w:rPr>
        <w:t>Ойзерма Т. И. Главные философские направления, М.: 1971</w:t>
      </w:r>
    </w:p>
    <w:p>
      <w:pPr>
        <w:pStyle w:val="Normal"/>
        <w:numPr>
          <w:ilvl w:val="0"/>
          <w:numId w:val="2"/>
        </w:numPr>
        <w:jc w:val="both"/>
        <w:rPr>
          <w:sz w:val="28"/>
          <w:lang w:val="ru-RU"/>
        </w:rPr>
      </w:pPr>
      <w:r>
        <w:rPr>
          <w:sz w:val="28"/>
          <w:lang w:val="ru-RU"/>
        </w:rPr>
        <w:t>Копнин П. В. Диалектика, логика, наука</w:t>
      </w:r>
    </w:p>
    <w:p>
      <w:pPr>
        <w:pStyle w:val="Normal"/>
        <w:numPr>
          <w:ilvl w:val="0"/>
          <w:numId w:val="2"/>
        </w:numPr>
        <w:jc w:val="both"/>
        <w:rPr>
          <w:sz w:val="28"/>
          <w:lang w:val="ru-RU"/>
        </w:rPr>
      </w:pPr>
      <w:r>
        <w:rPr>
          <w:sz w:val="28"/>
          <w:lang w:val="ru-RU"/>
        </w:rPr>
        <w:t>История философии т.1-5</w:t>
      </w:r>
    </w:p>
    <w:p>
      <w:pPr>
        <w:pStyle w:val="Normal"/>
        <w:numPr>
          <w:ilvl w:val="0"/>
          <w:numId w:val="2"/>
        </w:numPr>
        <w:jc w:val="both"/>
        <w:rPr>
          <w:sz w:val="28"/>
          <w:lang w:val="ru-RU"/>
        </w:rPr>
      </w:pPr>
      <w:r>
        <w:rPr>
          <w:sz w:val="28"/>
          <w:lang w:val="ru-RU"/>
        </w:rPr>
        <w:t>Философская энциклопедия, М.: 1960</w:t>
      </w:r>
    </w:p>
    <w:sectPr>
      <w:headerReference w:type="default" r:id="rId2"/>
      <w:footerReference w:type="default" r:id="rId3"/>
      <w:type w:val="nextPage"/>
      <w:pgSz w:w="11906" w:h="16838"/>
      <w:pgMar w:left="454" w:right="45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0:29:00Z</dcterms:created>
  <dc:creator>lupu</dc:creator>
  <dc:description/>
  <dc:language>en-US</dc:language>
  <cp:lastModifiedBy>lupu</cp:lastModifiedBy>
  <cp:lastPrinted>1999-12-03T20:28:00Z</cp:lastPrinted>
  <dcterms:modified xsi:type="dcterms:W3CDTF">1999-12-03T18:12:00Z</dcterms:modified>
  <cp:revision>20</cp:revision>
  <dc:subject/>
  <dc:title>№</dc:title>
</cp:coreProperties>
</file>